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</w:t>
        <w:tab/>
        <w:tab/>
        <w:t>Date 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re tips for Rhetorical Analys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eck your verb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gument of poli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gument of judgment or valu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otional Language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ppeal to pity (</w:t>
      </w:r>
      <w:r>
        <w:rPr>
          <w:i/>
          <w:sz w:val="22"/>
          <w:szCs w:val="22"/>
        </w:rPr>
        <w:t>argumentum ad misericordian</w:t>
      </w:r>
      <w:r>
        <w:rPr>
          <w:sz w:val="22"/>
          <w:szCs w:val="22"/>
        </w:rPr>
        <w:t>), compassion, brotherly love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ften used in personal relationships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maciated child photo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ppeal to guilt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ppeal to fear (</w:t>
      </w:r>
      <w:r>
        <w:rPr>
          <w:i/>
          <w:sz w:val="22"/>
          <w:szCs w:val="22"/>
        </w:rPr>
        <w:t>argumentum ad mentum</w:t>
      </w:r>
      <w:r>
        <w:rPr>
          <w:sz w:val="22"/>
          <w:szCs w:val="22"/>
        </w:rPr>
        <w:t>); If you don’t do X, Y will happen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ppeal to hope; If you do X, Y may happen; therefore, if you want Y to happen, do X.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he lottery “It can happen to you.”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ppeal to flattery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ppeal to status; claims to enhance status; uniqueness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appeal to the bandwagon; need to belong, keep up with neighbors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Everyone else is doing it.”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appeal to trust/love/friendship (</w:t>
      </w:r>
      <w:r>
        <w:rPr>
          <w:i/>
          <w:sz w:val="22"/>
          <w:szCs w:val="22"/>
        </w:rPr>
        <w:t>argumentum ad amicitiam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ppeal to pride/loyalty (</w:t>
      </w:r>
      <w:r>
        <w:rPr>
          <w:i/>
          <w:sz w:val="22"/>
          <w:szCs w:val="22"/>
        </w:rPr>
        <w:t>argumentum ad superbiam</w:t>
      </w:r>
      <w:r>
        <w:rPr>
          <w:sz w:val="22"/>
          <w:szCs w:val="22"/>
        </w:rPr>
        <w:t>); usually gross oversimplification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ppeal to sincerity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ppeal to the crowd (</w:t>
      </w:r>
      <w:r>
        <w:rPr>
          <w:i/>
          <w:sz w:val="22"/>
          <w:szCs w:val="22"/>
        </w:rPr>
        <w:t>argumentum ad populum</w:t>
      </w:r>
      <w:r>
        <w:rPr>
          <w:sz w:val="22"/>
          <w:szCs w:val="22"/>
        </w:rPr>
        <w:t>)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generalities, clichés, slogans, platitudes</w:t>
      </w:r>
    </w:p>
    <w:p>
      <w:pPr>
        <w:pStyle w:val="Normal"/>
        <w:numPr>
          <w:ilvl w:val="2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America-love it or leave it.”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ppeal to fait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ther appeals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or special treatment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 authority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 past or past authority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 tradition or precedent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 numbers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verages, percentages, sampling techniques, statistic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otional Language: Suggestion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he hint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election/omission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one of voic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hraseology; I or you, passive or active voice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itcher is half full.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itcher is half empty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ord choic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etaphor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juxtaposition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rrelevant detail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magery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doublespeak/gobbledygo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gical Fallacies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d hominem—at speaker not what speaker says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busive—challenge personality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ircumstantial—ideas challenged because of a person’s position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Guilt by association—friends, family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oisoning the well—discredit personality, can’t respond without making it wors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assing the buck (shifting blame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Non sequit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3:13:00Z</dcterms:created>
  <dc:creator>s</dc:creator>
  <dc:description/>
  <dc:language>en-US</dc:language>
  <cp:lastModifiedBy>s</cp:lastModifiedBy>
  <dcterms:modified xsi:type="dcterms:W3CDTF">2011-11-08T23:54:00Z</dcterms:modified>
  <cp:revision>2</cp:revision>
  <dc:subject/>
  <dc:title>Name ______________________________</dc:title>
</cp:coreProperties>
</file>